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6640830" cy="675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675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  <w:gridCol w:w="2544"/>
                              <w:gridCol w:w="4950"/>
                            </w:tblGrid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ommunicati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unctions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odalities –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How do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udent communicate this?(Check all that apply)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 and Examp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swer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0" w:name="__Fieldmark__0_381750458"/>
                                  <w:bookmarkStart w:id="1" w:name="__Fieldmark__0_381750458"/>
                                  <w:bookmarkEnd w:id="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" w:name="__Fieldmark__1_381750458"/>
                                  <w:bookmarkStart w:id="3" w:name="__Fieldmark__1_381750458"/>
                                  <w:bookmarkEnd w:id="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" w:name="__Fieldmark__2_381750458"/>
                                  <w:bookmarkStart w:id="5" w:name="__Fieldmark__2_381750458"/>
                                  <w:bookmarkEnd w:id="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" w:name="__Fieldmark__3_381750458"/>
                                  <w:bookmarkStart w:id="7" w:name="__Fieldmark__3_381750458"/>
                                  <w:bookmarkEnd w:id="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" w:name="__Fieldmark__4_381750458"/>
                                  <w:bookmarkStart w:id="9" w:name="__Fieldmark__4_381750458"/>
                                  <w:bookmarkEnd w:id="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" w:name="__Fieldmark__5_381750458"/>
                                  <w:bookmarkStart w:id="11" w:name="__Fieldmark__5_381750458"/>
                                  <w:bookmarkEnd w:id="1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" w:name="__Fieldmark__6_381750458"/>
                                  <w:bookmarkStart w:id="13" w:name="__Fieldmark__6_381750458"/>
                                  <w:bookmarkEnd w:id="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4" w:name="__Fieldmark__7_381750458"/>
                                  <w:bookmarkStart w:id="15" w:name="__Fieldmark__7_381750458"/>
                                  <w:bookmarkEnd w:id="1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Atten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o self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6" w:name="__Fieldmark__8_381750458"/>
                                  <w:bookmarkStart w:id="17" w:name="__Fieldmark__8_381750458"/>
                                  <w:bookmarkEnd w:id="1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8" w:name="__Fieldmark__9_381750458"/>
                                  <w:bookmarkStart w:id="19" w:name="__Fieldmark__9_381750458"/>
                                  <w:bookmarkEnd w:id="1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0" w:name="__Fieldmark__10_381750458"/>
                                  <w:bookmarkStart w:id="21" w:name="__Fieldmark__10_381750458"/>
                                  <w:bookmarkEnd w:id="2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2" w:name="__Fieldmark__11_381750458"/>
                                  <w:bookmarkStart w:id="23" w:name="__Fieldmark__11_381750458"/>
                                  <w:bookmarkEnd w:id="2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4" w:name="__Fieldmark__12_381750458"/>
                                  <w:bookmarkStart w:id="25" w:name="__Fieldmark__12_381750458"/>
                                  <w:bookmarkEnd w:id="2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6" w:name="__Fieldmark__13_381750458"/>
                                  <w:bookmarkStart w:id="27" w:name="__Fieldmark__13_381750458"/>
                                  <w:bookmarkEnd w:id="2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8" w:name="__Fieldmark__14_381750458"/>
                                  <w:bookmarkStart w:id="29" w:name="__Fieldmark__14_381750458"/>
                                  <w:bookmarkEnd w:id="2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0" w:name="__Fieldmark__15_381750458"/>
                                  <w:bookmarkStart w:id="31" w:name="__Fieldmark__15_381750458"/>
                                  <w:bookmarkEnd w:id="3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ect Atten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o object/person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2" w:name="__Fieldmark__16_381750458"/>
                                  <w:bookmarkStart w:id="33" w:name="__Fieldmark__16_381750458"/>
                                  <w:bookmarkEnd w:id="3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4" w:name="__Fieldmark__17_381750458"/>
                                  <w:bookmarkStart w:id="35" w:name="__Fieldmark__17_381750458"/>
                                  <w:bookmarkEnd w:id="3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6" w:name="__Fieldmark__18_381750458"/>
                                  <w:bookmarkStart w:id="37" w:name="__Fieldmark__18_381750458"/>
                                  <w:bookmarkEnd w:id="3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38" w:name="__Fieldmark__19_381750458"/>
                                  <w:bookmarkStart w:id="39" w:name="__Fieldmark__19_381750458"/>
                                  <w:bookmarkEnd w:id="3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0" w:name="__Fieldmark__20_381750458"/>
                                  <w:bookmarkStart w:id="41" w:name="__Fieldmark__20_381750458"/>
                                  <w:bookmarkEnd w:id="4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2" w:name="__Fieldmark__21_381750458"/>
                                  <w:bookmarkStart w:id="43" w:name="__Fieldmark__21_381750458"/>
                                  <w:bookmarkEnd w:id="4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4" w:name="__Fieldmark__22_381750458"/>
                                  <w:bookmarkStart w:id="45" w:name="__Fieldmark__22_381750458"/>
                                  <w:bookmarkEnd w:id="4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6" w:name="__Fieldmark__23_381750458"/>
                                  <w:bookmarkStart w:id="47" w:name="__Fieldmark__23_381750458"/>
                                  <w:bookmarkEnd w:id="4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Action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8" w:name="__Fieldmark__24_381750458"/>
                                  <w:bookmarkStart w:id="49" w:name="__Fieldmark__24_381750458"/>
                                  <w:bookmarkEnd w:id="4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0" w:name="__Fieldmark__25_381750458"/>
                                  <w:bookmarkStart w:id="51" w:name="__Fieldmark__25_381750458"/>
                                  <w:bookmarkEnd w:id="5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2" w:name="__Fieldmark__26_381750458"/>
                                  <w:bookmarkStart w:id="53" w:name="__Fieldmark__26_381750458"/>
                                  <w:bookmarkEnd w:id="5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4" w:name="__Fieldmark__27_381750458"/>
                                  <w:bookmarkStart w:id="55" w:name="__Fieldmark__27_381750458"/>
                                  <w:bookmarkEnd w:id="5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6" w:name="__Fieldmark__28_381750458"/>
                                  <w:bookmarkStart w:id="57" w:name="__Fieldmark__28_381750458"/>
                                  <w:bookmarkEnd w:id="5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58" w:name="__Fieldmark__29_381750458"/>
                                  <w:bookmarkStart w:id="59" w:name="__Fieldmark__29_381750458"/>
                                  <w:bookmarkEnd w:id="5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0" w:name="__Fieldmark__30_381750458"/>
                                  <w:bookmarkStart w:id="61" w:name="__Fieldmark__30_381750458"/>
                                  <w:bookmarkEnd w:id="6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2" w:name="__Fieldmark__31_381750458"/>
                                  <w:bookmarkStart w:id="63" w:name="__Fieldmark__31_381750458"/>
                                  <w:bookmarkEnd w:id="6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eeting/Part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4" w:name="__Fieldmark__32_381750458"/>
                                  <w:bookmarkStart w:id="65" w:name="__Fieldmark__32_381750458"/>
                                  <w:bookmarkEnd w:id="6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6" w:name="__Fieldmark__33_381750458"/>
                                  <w:bookmarkStart w:id="67" w:name="__Fieldmark__33_381750458"/>
                                  <w:bookmarkEnd w:id="6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8" w:name="__Fieldmark__34_381750458"/>
                                  <w:bookmarkStart w:id="69" w:name="__Fieldmark__34_381750458"/>
                                  <w:bookmarkEnd w:id="6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0" w:name="__Fieldmark__35_381750458"/>
                                  <w:bookmarkStart w:id="71" w:name="__Fieldmark__35_381750458"/>
                                  <w:bookmarkEnd w:id="7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2" w:name="__Fieldmark__36_381750458"/>
                                  <w:bookmarkStart w:id="73" w:name="__Fieldmark__36_381750458"/>
                                  <w:bookmarkEnd w:id="7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4" w:name="__Fieldmark__37_381750458"/>
                                  <w:bookmarkStart w:id="75" w:name="__Fieldmark__37_381750458"/>
                                  <w:bookmarkEnd w:id="7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6" w:name="__Fieldmark__38_381750458"/>
                                  <w:bookmarkStart w:id="77" w:name="__Fieldmark__38_381750458"/>
                                  <w:bookmarkEnd w:id="7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78" w:name="__Fieldmark__39_381750458"/>
                                  <w:bookmarkStart w:id="79" w:name="__Fieldmark__39_381750458"/>
                                  <w:bookmarkEnd w:id="7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eling (nouns, actions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0" w:name="__Fieldmark__40_381750458"/>
                                  <w:bookmarkStart w:id="81" w:name="__Fieldmark__40_381750458"/>
                                  <w:bookmarkEnd w:id="8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2" w:name="__Fieldmark__41_381750458"/>
                                  <w:bookmarkStart w:id="83" w:name="__Fieldmark__41_381750458"/>
                                  <w:bookmarkEnd w:id="8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4" w:name="__Fieldmark__42_381750458"/>
                                  <w:bookmarkStart w:id="85" w:name="__Fieldmark__42_381750458"/>
                                  <w:bookmarkEnd w:id="8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6" w:name="__Fieldmark__43_381750458"/>
                                  <w:bookmarkStart w:id="87" w:name="__Fieldmark__43_381750458"/>
                                  <w:bookmarkEnd w:id="8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8" w:name="__Fieldmark__44_381750458"/>
                                  <w:bookmarkStart w:id="89" w:name="__Fieldmark__44_381750458"/>
                                  <w:bookmarkEnd w:id="8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0" w:name="__Fieldmark__45_381750458"/>
                                  <w:bookmarkStart w:id="91" w:name="__Fieldmark__45_381750458"/>
                                  <w:bookmarkEnd w:id="9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2" w:name="__Fieldmark__46_381750458"/>
                                  <w:bookmarkStart w:id="93" w:name="__Fieldmark__46_381750458"/>
                                  <w:bookmarkEnd w:id="9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4" w:name="__Fieldmark__47_381750458"/>
                                  <w:bookmarkStart w:id="95" w:name="__Fieldmark__47_381750458"/>
                                  <w:bookmarkEnd w:id="9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testing/Reject   (no, don’t want something…etc)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6" w:name="__Fieldmark__48_381750458"/>
                                  <w:bookmarkStart w:id="97" w:name="__Fieldmark__48_381750458"/>
                                  <w:bookmarkEnd w:id="9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98" w:name="__Fieldmark__49_381750458"/>
                                  <w:bookmarkStart w:id="99" w:name="__Fieldmark__49_381750458"/>
                                  <w:bookmarkEnd w:id="9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0" w:name="__Fieldmark__50_381750458"/>
                                  <w:bookmarkStart w:id="101" w:name="__Fieldmark__50_381750458"/>
                                  <w:bookmarkEnd w:id="10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2" w:name="__Fieldmark__51_381750458"/>
                                  <w:bookmarkStart w:id="103" w:name="__Fieldmark__51_381750458"/>
                                  <w:bookmarkEnd w:id="10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4" w:name="__Fieldmark__52_381750458"/>
                                  <w:bookmarkStart w:id="105" w:name="__Fieldmark__52_381750458"/>
                                  <w:bookmarkEnd w:id="10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6" w:name="__Fieldmark__53_381750458"/>
                                  <w:bookmarkStart w:id="107" w:name="__Fieldmark__53_381750458"/>
                                  <w:bookmarkEnd w:id="10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08" w:name="__Fieldmark__54_381750458"/>
                                  <w:bookmarkStart w:id="109" w:name="__Fieldmark__54_381750458"/>
                                  <w:bookmarkEnd w:id="10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0" w:name="__Fieldmark__55_381750458"/>
                                  <w:bookmarkStart w:id="111" w:name="__Fieldmark__55_381750458"/>
                                  <w:bookmarkEnd w:id="11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peating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2" w:name="__Fieldmark__56_381750458"/>
                                  <w:bookmarkStart w:id="113" w:name="__Fieldmark__56_381750458"/>
                                  <w:bookmarkEnd w:id="11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Vocalization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4" w:name="__Fieldmark__57_381750458"/>
                                  <w:bookmarkStart w:id="115" w:name="__Fieldmark__57_381750458"/>
                                  <w:bookmarkEnd w:id="11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estu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6" w:name="__Fieldmark__58_381750458"/>
                                  <w:bookmarkStart w:id="117" w:name="__Fieldmark__58_381750458"/>
                                  <w:bookmarkEnd w:id="11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rect ac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18" w:name="__Fieldmark__59_381750458"/>
                                  <w:bookmarkStart w:id="119" w:name="__Fieldmark__59_381750458"/>
                                  <w:bookmarkEnd w:id="11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peech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0" w:name="__Fieldmark__60_381750458"/>
                                  <w:bookmarkStart w:id="121" w:name="__Fieldmark__60_381750458"/>
                                  <w:bookmarkEnd w:id="121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icture </w:t>
                                  </w: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2" w:name="__Fieldmark__61_381750458"/>
                                  <w:bookmarkStart w:id="123" w:name="__Fieldmark__61_381750458"/>
                                  <w:bookmarkEnd w:id="123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ig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4" w:name="__Fieldmark__62_381750458"/>
                                  <w:bookmarkStart w:id="125" w:name="__Fieldmark__62_381750458"/>
                                  <w:bookmarkEnd w:id="125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anual board </w:t>
                                  </w: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separate"/>
                                  </w:r>
                                  <w:bookmarkStart w:id="126" w:name="__Fieldmark__63_381750458"/>
                                  <w:bookmarkStart w:id="127" w:name="__Fieldmark__63_381750458"/>
                                  <w:bookmarkEnd w:id="127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531.55pt;mso-wrap-distance-left:9pt;mso-wrap-distance-right:9pt;mso-wrap-distance-top:0pt;mso-wrap-distance-bottom:0pt;margin-top:180.05pt;mso-position-vertical-relative:page;margin-left:-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4"/>
                        <w:gridCol w:w="2544"/>
                        <w:gridCol w:w="4950"/>
                      </w:tblGrid>
                      <w:tr>
                        <w:trPr>
                          <w:trHeight w:val="726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municativ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nctions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dalities –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How do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udent communicate this?(Check all that apply)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 and Examples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swer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28" w:name="__Fieldmark__0_381750458"/>
                            <w:bookmarkStart w:id="129" w:name="__Fieldmark__0_381750458"/>
                            <w:bookmarkEnd w:id="1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0" w:name="__Fieldmark__1_381750458"/>
                            <w:bookmarkStart w:id="131" w:name="__Fieldmark__1_381750458"/>
                            <w:bookmarkEnd w:id="1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2" w:name="__Fieldmark__2_381750458"/>
                            <w:bookmarkStart w:id="133" w:name="__Fieldmark__2_381750458"/>
                            <w:bookmarkEnd w:id="1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4" w:name="__Fieldmark__3_381750458"/>
                            <w:bookmarkStart w:id="135" w:name="__Fieldmark__3_381750458"/>
                            <w:bookmarkEnd w:id="13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6" w:name="__Fieldmark__4_381750458"/>
                            <w:bookmarkStart w:id="137" w:name="__Fieldmark__4_381750458"/>
                            <w:bookmarkEnd w:id="13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38" w:name="__Fieldmark__5_381750458"/>
                            <w:bookmarkStart w:id="139" w:name="__Fieldmark__5_381750458"/>
                            <w:bookmarkEnd w:id="13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0" w:name="__Fieldmark__6_381750458"/>
                            <w:bookmarkStart w:id="141" w:name="__Fieldmark__6_381750458"/>
                            <w:bookmarkEnd w:id="14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2" w:name="__Fieldmark__7_381750458"/>
                            <w:bookmarkStart w:id="143" w:name="__Fieldmark__7_381750458"/>
                            <w:bookmarkEnd w:id="14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At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self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4" w:name="__Fieldmark__8_381750458"/>
                            <w:bookmarkStart w:id="145" w:name="__Fieldmark__8_381750458"/>
                            <w:bookmarkEnd w:id="14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6" w:name="__Fieldmark__9_381750458"/>
                            <w:bookmarkStart w:id="147" w:name="__Fieldmark__9_381750458"/>
                            <w:bookmarkEnd w:id="14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48" w:name="__Fieldmark__10_381750458"/>
                            <w:bookmarkStart w:id="149" w:name="__Fieldmark__10_381750458"/>
                            <w:bookmarkEnd w:id="14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0" w:name="__Fieldmark__11_381750458"/>
                            <w:bookmarkStart w:id="151" w:name="__Fieldmark__11_381750458"/>
                            <w:bookmarkEnd w:id="15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2" w:name="__Fieldmark__12_381750458"/>
                            <w:bookmarkStart w:id="153" w:name="__Fieldmark__12_381750458"/>
                            <w:bookmarkEnd w:id="15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4" w:name="__Fieldmark__13_381750458"/>
                            <w:bookmarkStart w:id="155" w:name="__Fieldmark__13_381750458"/>
                            <w:bookmarkEnd w:id="15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6" w:name="__Fieldmark__14_381750458"/>
                            <w:bookmarkStart w:id="157" w:name="__Fieldmark__14_381750458"/>
                            <w:bookmarkEnd w:id="15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58" w:name="__Fieldmark__15_381750458"/>
                            <w:bookmarkStart w:id="159" w:name="__Fieldmark__15_381750458"/>
                            <w:bookmarkEnd w:id="15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Att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o object/person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0" w:name="__Fieldmark__16_381750458"/>
                            <w:bookmarkStart w:id="161" w:name="__Fieldmark__16_381750458"/>
                            <w:bookmarkEnd w:id="16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2" w:name="__Fieldmark__17_381750458"/>
                            <w:bookmarkStart w:id="163" w:name="__Fieldmark__17_381750458"/>
                            <w:bookmarkEnd w:id="16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4" w:name="__Fieldmark__18_381750458"/>
                            <w:bookmarkStart w:id="165" w:name="__Fieldmark__18_381750458"/>
                            <w:bookmarkEnd w:id="16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6" w:name="__Fieldmark__19_381750458"/>
                            <w:bookmarkStart w:id="167" w:name="__Fieldmark__19_381750458"/>
                            <w:bookmarkEnd w:id="16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68" w:name="__Fieldmark__20_381750458"/>
                            <w:bookmarkStart w:id="169" w:name="__Fieldmark__20_381750458"/>
                            <w:bookmarkEnd w:id="16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0" w:name="__Fieldmark__21_381750458"/>
                            <w:bookmarkStart w:id="171" w:name="__Fieldmark__21_381750458"/>
                            <w:bookmarkEnd w:id="17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2" w:name="__Fieldmark__22_381750458"/>
                            <w:bookmarkStart w:id="173" w:name="__Fieldmark__22_381750458"/>
                            <w:bookmarkEnd w:id="17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4" w:name="__Fieldmark__23_381750458"/>
                            <w:bookmarkStart w:id="175" w:name="__Fieldmark__23_381750458"/>
                            <w:bookmarkEnd w:id="17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6" w:name="__Fieldmark__24_381750458"/>
                            <w:bookmarkStart w:id="177" w:name="__Fieldmark__24_381750458"/>
                            <w:bookmarkEnd w:id="17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78" w:name="__Fieldmark__25_381750458"/>
                            <w:bookmarkStart w:id="179" w:name="__Fieldmark__25_381750458"/>
                            <w:bookmarkEnd w:id="17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0" w:name="__Fieldmark__26_381750458"/>
                            <w:bookmarkStart w:id="181" w:name="__Fieldmark__26_381750458"/>
                            <w:bookmarkEnd w:id="18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2" w:name="__Fieldmark__27_381750458"/>
                            <w:bookmarkStart w:id="183" w:name="__Fieldmark__27_381750458"/>
                            <w:bookmarkEnd w:id="18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4" w:name="__Fieldmark__28_381750458"/>
                            <w:bookmarkStart w:id="185" w:name="__Fieldmark__28_381750458"/>
                            <w:bookmarkEnd w:id="18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6" w:name="__Fieldmark__29_381750458"/>
                            <w:bookmarkStart w:id="187" w:name="__Fieldmark__29_381750458"/>
                            <w:bookmarkEnd w:id="18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88" w:name="__Fieldmark__30_381750458"/>
                            <w:bookmarkStart w:id="189" w:name="__Fieldmark__30_381750458"/>
                            <w:bookmarkEnd w:id="18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0" w:name="__Fieldmark__31_381750458"/>
                            <w:bookmarkStart w:id="191" w:name="__Fieldmark__31_381750458"/>
                            <w:bookmarkEnd w:id="19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ting/Part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2" w:name="__Fieldmark__32_381750458"/>
                            <w:bookmarkStart w:id="193" w:name="__Fieldmark__32_381750458"/>
                            <w:bookmarkEnd w:id="19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4" w:name="__Fieldmark__33_381750458"/>
                            <w:bookmarkStart w:id="195" w:name="__Fieldmark__33_381750458"/>
                            <w:bookmarkEnd w:id="19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6" w:name="__Fieldmark__34_381750458"/>
                            <w:bookmarkStart w:id="197" w:name="__Fieldmark__34_381750458"/>
                            <w:bookmarkEnd w:id="19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198" w:name="__Fieldmark__35_381750458"/>
                            <w:bookmarkStart w:id="199" w:name="__Fieldmark__35_381750458"/>
                            <w:bookmarkEnd w:id="19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0" w:name="__Fieldmark__36_381750458"/>
                            <w:bookmarkStart w:id="201" w:name="__Fieldmark__36_381750458"/>
                            <w:bookmarkEnd w:id="20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2" w:name="__Fieldmark__37_381750458"/>
                            <w:bookmarkStart w:id="203" w:name="__Fieldmark__37_381750458"/>
                            <w:bookmarkEnd w:id="20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4" w:name="__Fieldmark__38_381750458"/>
                            <w:bookmarkStart w:id="205" w:name="__Fieldmark__38_381750458"/>
                            <w:bookmarkEnd w:id="20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6" w:name="__Fieldmark__39_381750458"/>
                            <w:bookmarkStart w:id="207" w:name="__Fieldmark__39_381750458"/>
                            <w:bookmarkEnd w:id="20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ing (nouns, actions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08" w:name="__Fieldmark__40_381750458"/>
                            <w:bookmarkStart w:id="209" w:name="__Fieldmark__40_381750458"/>
                            <w:bookmarkEnd w:id="20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0" w:name="__Fieldmark__41_381750458"/>
                            <w:bookmarkStart w:id="211" w:name="__Fieldmark__41_381750458"/>
                            <w:bookmarkEnd w:id="21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2" w:name="__Fieldmark__42_381750458"/>
                            <w:bookmarkStart w:id="213" w:name="__Fieldmark__42_381750458"/>
                            <w:bookmarkEnd w:id="21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4" w:name="__Fieldmark__43_381750458"/>
                            <w:bookmarkStart w:id="215" w:name="__Fieldmark__43_381750458"/>
                            <w:bookmarkEnd w:id="21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6" w:name="__Fieldmark__44_381750458"/>
                            <w:bookmarkStart w:id="217" w:name="__Fieldmark__44_381750458"/>
                            <w:bookmarkEnd w:id="21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18" w:name="__Fieldmark__45_381750458"/>
                            <w:bookmarkStart w:id="219" w:name="__Fieldmark__45_381750458"/>
                            <w:bookmarkEnd w:id="21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0" w:name="__Fieldmark__46_381750458"/>
                            <w:bookmarkStart w:id="221" w:name="__Fieldmark__46_381750458"/>
                            <w:bookmarkEnd w:id="22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2" w:name="__Fieldmark__47_381750458"/>
                            <w:bookmarkStart w:id="223" w:name="__Fieldmark__47_381750458"/>
                            <w:bookmarkEnd w:id="22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sting/Reject   (no, don’t want something…etc)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4" w:name="__Fieldmark__48_381750458"/>
                            <w:bookmarkStart w:id="225" w:name="__Fieldmark__48_381750458"/>
                            <w:bookmarkEnd w:id="22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6" w:name="__Fieldmark__49_381750458"/>
                            <w:bookmarkStart w:id="227" w:name="__Fieldmark__49_381750458"/>
                            <w:bookmarkEnd w:id="22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28" w:name="__Fieldmark__50_381750458"/>
                            <w:bookmarkStart w:id="229" w:name="__Fieldmark__50_381750458"/>
                            <w:bookmarkEnd w:id="22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0" w:name="__Fieldmark__51_381750458"/>
                            <w:bookmarkStart w:id="231" w:name="__Fieldmark__51_381750458"/>
                            <w:bookmarkEnd w:id="23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2" w:name="__Fieldmark__52_381750458"/>
                            <w:bookmarkStart w:id="233" w:name="__Fieldmark__52_381750458"/>
                            <w:bookmarkEnd w:id="23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4" w:name="__Fieldmark__53_381750458"/>
                            <w:bookmarkStart w:id="235" w:name="__Fieldmark__53_381750458"/>
                            <w:bookmarkEnd w:id="23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6" w:name="__Fieldmark__54_381750458"/>
                            <w:bookmarkStart w:id="237" w:name="__Fieldmark__54_381750458"/>
                            <w:bookmarkEnd w:id="23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38" w:name="__Fieldmark__55_381750458"/>
                            <w:bookmarkStart w:id="239" w:name="__Fieldmark__55_381750458"/>
                            <w:bookmarkEnd w:id="23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eating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0" w:name="__Fieldmark__56_381750458"/>
                            <w:bookmarkStart w:id="241" w:name="__Fieldmark__56_381750458"/>
                            <w:bookmarkEnd w:id="24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Vocalization 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2" w:name="__Fieldmark__57_381750458"/>
                            <w:bookmarkStart w:id="243" w:name="__Fieldmark__57_381750458"/>
                            <w:bookmarkEnd w:id="24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es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4" w:name="__Fieldmark__58_381750458"/>
                            <w:bookmarkStart w:id="245" w:name="__Fieldmark__58_381750458"/>
                            <w:bookmarkEnd w:id="24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irect 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6" w:name="__Fieldmark__59_381750458"/>
                            <w:bookmarkStart w:id="247" w:name="__Fieldmark__59_381750458"/>
                            <w:bookmarkEnd w:id="247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peech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48" w:name="__Fieldmark__60_381750458"/>
                            <w:bookmarkStart w:id="249" w:name="__Fieldmark__60_381750458"/>
                            <w:bookmarkEnd w:id="249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ctu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0" w:name="__Fieldmark__61_381750458"/>
                            <w:bookmarkStart w:id="251" w:name="__Fieldmark__61_381750458"/>
                            <w:bookmarkEnd w:id="251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2" w:name="__Fieldmark__62_381750458"/>
                            <w:bookmarkStart w:id="253" w:name="__Fieldmark__62_381750458"/>
                            <w:bookmarkEnd w:id="253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Manual board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separate"/>
                            </w:r>
                            <w:bookmarkStart w:id="254" w:name="__Fieldmark__63_381750458"/>
                            <w:bookmarkStart w:id="255" w:name="__Fieldmark__63_381750458"/>
                            <w:bookmarkEnd w:id="255"/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device</w:t>
                            </w:r>
                          </w:p>
                        </w:tc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64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" w:fmt="decimal"/>
      <w:cols w:num="3" w:equalWidth="false" w:sep="false">
        <w:col w:w="5388" w:space="2"/>
        <w:col w:w="820" w:space="30"/>
        <w:col w:w="2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525</wp:posOffset>
          </wp:positionH>
          <wp:positionV relativeFrom="paragraph">
            <wp:posOffset>-15875</wp:posOffset>
          </wp:positionV>
          <wp:extent cx="866775" cy="866775"/>
          <wp:effectExtent l="0" t="0" r="0" b="0"/>
          <wp:wrapTight wrapText="bothSides">
            <wp:wrapPolygon edited="0">
              <wp:start x="-135" y="0"/>
              <wp:lineTo x="-135" y="21330"/>
              <wp:lineTo x="21600" y="21330"/>
              <wp:lineTo x="21600" y="0"/>
              <wp:lineTo x="-13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</w:t>
    </w:r>
    <w:r>
      <w:rPr>
        <w:sz w:val="32"/>
        <w:szCs w:val="32"/>
      </w:rPr>
      <w:t>Pre-Observation Communication Information</w:t>
    </w:r>
  </w:p>
  <w:p>
    <w:pPr>
      <w:pStyle w:val="TextBody"/>
      <w:rPr/>
    </w:pPr>
    <w:r>
      <w:rPr/>
      <w:t xml:space="preserve">                                                          </w:t>
    </w:r>
    <w:r>
      <w:rPr/>
      <w:t>School Board of  Brevard County</w:t>
    </w:r>
  </w:p>
  <w:p>
    <w:pPr>
      <w:pStyle w:val="TextBody"/>
      <w:rPr>
        <w:b w:val="false"/>
        <w:b w:val="false"/>
      </w:rPr>
    </w:pPr>
    <w:r>
      <w:rPr>
        <w:b w:val="false"/>
      </w:rPr>
      <w:t xml:space="preserve">                                                            </w:t>
    </w:r>
    <w:r>
      <w:rPr>
        <w:b w:val="false"/>
      </w:rPr>
      <w:t>2700 Judge Fran Jamieson Way</w:t>
    </w:r>
  </w:p>
  <w:p>
    <w:pPr>
      <w:pStyle w:val="TextBody"/>
      <w:jc w:val="center"/>
      <w:rPr>
        <w:b w:val="false"/>
        <w:b w:val="false"/>
      </w:rPr>
    </w:pPr>
    <w:r>
      <w:rPr>
        <w:b w:val="false"/>
      </w:rPr>
      <w:t>Viera, FL 32940-6699</w:t>
    </w:r>
  </w:p>
  <w:p>
    <w:pPr>
      <w:pStyle w:val="TextBody"/>
      <w:rPr>
        <w:b w:val="false"/>
        <w:b w:val="false"/>
      </w:rPr>
    </w:pPr>
    <w:r>
      <w:rPr>
        <w:b w:val="false"/>
      </w:rPr>
    </w:r>
  </w:p>
  <w:p>
    <w:pPr>
      <w:pStyle w:val="TextBody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825</wp:posOffset>
              </wp:positionH>
              <wp:positionV relativeFrom="paragraph">
                <wp:posOffset>150495</wp:posOffset>
              </wp:positionV>
              <wp:extent cx="16579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11.85pt" to="170.2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8075</wp:posOffset>
              </wp:positionH>
              <wp:positionV relativeFrom="paragraph">
                <wp:posOffset>140970</wp:posOffset>
              </wp:positionV>
              <wp:extent cx="163893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7.25pt,11.1pt" to="416.25pt,1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tudent:</w:t>
      <w:tab/>
      <w:tab/>
      <w:tab/>
      <w:tab/>
      <w:tab/>
      <w:tab/>
      <w:t xml:space="preserve">   Date:</w:t>
    </w:r>
  </w:p>
  <w:p>
    <w:pPr>
      <w:pStyle w:val="TextBody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57600</wp:posOffset>
              </wp:positionH>
              <wp:positionV relativeFrom="paragraph">
                <wp:posOffset>146050</wp:posOffset>
              </wp:positionV>
              <wp:extent cx="16579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1.5pt" to="418.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725</wp:posOffset>
              </wp:positionH>
              <wp:positionV relativeFrom="paragraph">
                <wp:posOffset>146050</wp:posOffset>
              </wp:positionV>
              <wp:extent cx="16579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75pt,11.5pt" to="167.2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chool:</w:t>
      <w:tab/>
      <w:tab/>
      <w:tab/>
      <w:t xml:space="preserve">                      Contact Person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ptCentered">
    <w:name w:val="Style 16 pt Centered"/>
    <w:basedOn w:val="Normal"/>
    <w:qFormat/>
    <w:pPr/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17:00Z</dcterms:created>
  <dc:creator>Brevard Public Schools</dc:creator>
  <dc:description/>
  <cp:keywords/>
  <dc:language>en-US</dc:language>
  <cp:lastModifiedBy>chimera.janine</cp:lastModifiedBy>
  <dcterms:modified xsi:type="dcterms:W3CDTF">2010-01-12T15:13:00Z</dcterms:modified>
  <cp:revision>25</cp:revision>
  <dc:subject/>
  <dc:title>Communicative</dc:title>
</cp:coreProperties>
</file>